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15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6"/>
          <w:szCs w:val="16"/>
        </w:rPr>
        <w:t>pieczęć wykonawc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2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należy wskazać ilość urządzeń pomiarowych 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II  SIWZ pkt 1. ppkt 1.2 lit.b–Zadanie nr 2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........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i data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lub upoważnionego przedstawicie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5:00Z</dcterms:created>
  <dc:creator>Grazyna</dc:creator>
  <dc:description/>
  <cp:keywords/>
  <dc:language>en-US</dc:language>
  <cp:lastModifiedBy>Grazyna</cp:lastModifiedBy>
  <cp:lastPrinted>2019-09-05T08:39:00Z</cp:lastPrinted>
  <dcterms:modified xsi:type="dcterms:W3CDTF">2019-09-05T06:46:00Z</dcterms:modified>
  <cp:revision>3</cp:revision>
  <dc:subject/>
  <dc:title>Załącznik Nr  5</dc:title>
</cp:coreProperties>
</file>